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describes the installation of SQL*Plus Help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comprising the HELP system are located in &lt;ORACLE_HOME&gt;\plus80\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helptbl.sql     </w:t>
        <w:tab/>
        <w:t>creates the HEL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helpindx.sql    </w:t>
        <w:tab/>
        <w:t>creates an index on the HEL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plushelp.ctl    </w:t>
        <w:tab/>
        <w:t>SQL*Plus HELP data for 8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lshelp.ctl     </w:t>
        <w:tab/>
        <w:t xml:space="preserve">PL/SQL HELP data for Oracl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qlhelp.ctl     </w:t>
        <w:tab/>
        <w:t>RDBMS HELP data for Oracl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The helptbl.sql script specifies an initial extent size of 1600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LP table. Please ensure the default tablespace of the user 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enough to accommodate the HEL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HELP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/loa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nnect to system/manager and run the SQL script helptbl.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SQL*Loader on the following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hel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shel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help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SQL*Loader command to load each control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ldr direct=true userid=system/manager control=XXXX.ctl log=pluslog bad=bad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onnect to system/manager and run the SQL file helpindex.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helpindx.sql must always be run AFTER the data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