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.doc   release.doc  release.doc  release.doc  release.doc  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QL*Plus 8.0.5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ril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Oracle Corporation 1998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.doc   release.doc  release.doc  release.doc  release.doc  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ulletin contains important information about this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of SQL*Plus.  It is recommended that you familiariz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ontents of this bulletin before attempting to us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contains proprietary information of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; it is provided under a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restrictions on use and disclosure 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ed by copyright law.  Reverse engineering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software/documentation is delivered to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 Agency of the Department of Defense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vered with Restricted Rights and the following leg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ED RIGHTS LEGEND: Use, duplication, or disclo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by the Government is subject to restri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th in subparagraph (c)(1)(ii) of DFARS 252.227-70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s in Technical Data and Computer Software (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cle Corporation, 500 Oracle Parkway, Redwood City, CA 940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software/documentation is delivered to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vernment Agency not within the Department of Defen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elivered with "Restricted Rights", as defined in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.227-14, Rights in Data - General, including Alternat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une 19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in this document is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notice.  If you find any probl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, please report them to us in writing. 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 does not warrant that this document 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cle and SQL*Plus are registered trademarks, and Oracle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acle8 are trademarks of Oracl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QL*Plus 8.0 is a superset of SQL*Plus 3.3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listed by part number and title i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53717-01  SQL*Plus User'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53718-01  SQL*Plus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 in SQL*Plus 8.0.5 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 or features have been modified or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of CONNECT command is extended to support the "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[ECT] [username[/password][@database_specificatio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AS {SYSDBA|SYSOPER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 in SQL*Plus 8.0.4 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eatures in SQL*Plus 8.0.3 (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 or features have been modified or introduc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B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cussion of each command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E TYPE command is processed as a PL/SQ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cribe command now supports the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password to be change without echoing the password o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[ORD] 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re username specifies the user. If no username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us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password of another user you must have been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ropriate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logon or connect as a user whose account has expi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ompted to change your password before being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ccount it locked, a message is displayed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is user is not permitted until the account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your DB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more information on account managment refer to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e CREATE and ALTER USER commands,and the CREATE PROFIL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"Oracle8 Server SQL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ET MAXDATA and CLOSECURSOR commands have been obso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effect in SQL*Plus 8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ET COMPATIBILITY command is modified for SQL*Plus 8.0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COM[PATIBILITY]  { v7 | v8 | NATIVE }  (default is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 or lower is not parsed by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QL language SET CONSTRAINT command is supported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QL Language documentation for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ET NEWPAGE command has the new keyword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EWP[AGE] { 1 | n | NONE }    (default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EWPAGE NONE prints no blank lines and no formfe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pages.  For compatibility, SET NEWPAGE 0 prints a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blank lines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ET command now has a LOBOFFSE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LOBOF[FSET] {n|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BOFFSET clause sets the starting position from which C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CLOB data is retriev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RIABLE command now supports bind variables of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typ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VARCH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C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s of NCHAR and NVARCHAR2 bind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to 2000 and 4000 respectively. For more inform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datatypes please refer to the Oracle8 SQL Languag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lengths of CHAR and VARCHAR2 bind 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ncreased to 2000 and 400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ERRORS [{ FUNCTION | PROCEDURE | PACKAG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BODY | TRIGGER | VIEW | TYPE | TYPE BODY } [schema.]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TRIBUTE command has been introduced. It can be used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tribute of an object when that object is selected.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attribute will not be affected when selected as object.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 COLUMN command can be us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[type_name.attribute_name [option ...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[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clearing columns will also clear al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IT command now allows numeric bind variabl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XIT | QUIT }  [ SUCCESS | FAILURE | WARNING | 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| :BindVariable ]  [ COMMIT | ROLLBA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define variable _PLUS_RELEASE contains a numeric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*Plus release number.  The format is the same as 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release number _O_RELEASE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in parentheses following the problem descriptio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numbers in the Oracle Bu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8.0.5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A-1400 USING THE SQL*PLUS COPY COMMAND ON COLUMNS WITH LOW VALUES(5234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CRIBE TYPE RETURNED AS UNDEFINED FOR ROWID COLUMNS(5634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'DESCRIBE' DOES NOT WORK WITH DBCS MUTIBYTE WITHIN KO16TSTSET 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982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NNOT CREATE SPOOL FILE (UNABLE TO ALLOCATE DYNAMIC SPACE NEEDED)(6050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NECTING TO WRONG DATABASE AFTER INSTALLING 8.0.4 "SQLPLUS SYSTEM@PROD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"(6116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COMPATIBILITY V8, AND ALTER SESSION ENDS WITH ORA-1011(6331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NECT INCORRECTLY GIVES ORA-1031 WHEN PREVIOUSLY CONNECTED TO ANOTH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346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AUTOTRACE ON DOESN'T WORK FOR OPS$ USERS(5561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code changes : (588251, 602485, 604932, 607223, 622509, 62714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3621, 633633, 633722, 637212, 641480, 641481, 642039, 642800, 64367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3741, 646053, 563079, 6072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8.0.4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OCISTMTPREPARE FAILS WITH ORA-24375 WHEN PARSING PLSQL TO F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OUTPUT(55596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C COMMAND WITH CODE CONVERSION ENVIRONMENT FAIL(5559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O INDEXES ON THE UNDERLYING TABLE (SYSTEM.PRODUCT_PROFILE) DOING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SCANS(5556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CRIBE PACKAGE WITH INTERNAL DATATYPE DOES NOT WORK CORRECTLY(5543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LANK LINE IS NOT DISPLAYED CONSISTENTLY WHEN ISSUE DESCRIBE COMMAND(5542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RA SPACE APPEARS ON DATE FIELD IN MULTIBYTE ENVIRONMENT(5499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CRIBE SEQUENCE RETURNS SQL*PLUS INTERNAL ERROR STATE 2177(5445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DOW PROCESSES INCREASING IF FAIL CONNECTION(5363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EXECUTE PROCEDURE, TIME OF "SET TIMING ON" IS NOT REPORTED.(5325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SCRIBE USING A SYNONYM IN SQLPLUS RETURNS ORA-4043(5323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QLPLUS DUMPS CORE WHERE A TABLE HAS A REF TO A TYPE IE. NOT GRANT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(5308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LPLUS CORE DUMPS WHEN SELECTING CLOB COLUMN(5259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A-12154 WHEN CLIENT CHARACTER SET IS MULTIBYTE(52327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OPY REPLACE RETURNS ORA-955 (WRONG ERROR) WHEN FOREIGN KEY CONSTR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ED(52204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HILE TESTING COMPLEX OBJECT TYPES, DESCRIBE DISPLAYS JUNK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(5174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 CHARACTERS RETURNED BY DESCRIBE -TYPE COMMAND(5145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PFS DURING COPY COMMAND WITH NO ARGUMENTS(5087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VALUE FROM OBJECT TABLE WITH NESTED TABLE OF LOB ERRORS(5035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E FORMAT IN PRINTED OBJECT TYPE IS ALWAYS DD-MON-YY(5031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LLEGAL IDENTIFIER RETURNED,WHEN DESC "30BYTES TABLENAME" IN SQLPLUS(5025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LPLUS COLUMN NOT AFFECTED BY STORED PROC AMENDMENT TO NLS NUMBE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835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SLEADING 'ACCEPT' ERROR WHEN INVALID DATES FAIL VALIDATION(3443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8.0.3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ED TO SUPPORT SELECT USING THE CURSOR OPERATOR (45494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DURE/FUNCTION CANNOT PASS IN SUBSTITUTION VARIABLES (4680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L*PLUS INTERNAL ERROR STATE 2250 WHEN SELECT DEREF OF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ESTED TBL (4895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VALUE FROM TYPED TABLE WITH NESTED TABLE CRASHES (4946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W(255) COLUMN TRUNCATED ON FETCH WHEN COLUMN IS FULL (497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ERT INTO AN OBJECT VIEW CAUSES SQLPLUS TO HANG (4249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ING A LONG COLUMN CAUSES ORA-3106 (4295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LOCATOR DOESN'T CONSISTENTLY POINT TO CAUSE OF ERROR (4412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LPLUS NOT SHOWING THE COMPLETE ERROR MESSAGE (4772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L*PLUS 4.0.2 REPORTS WRONG ERROR MESG (ORA-24324) SHOULD BE ORA-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817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PLAYING EMPTY NESTED TABLE COLUMN (4841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code changes : (428124, 460299, 490035, 495935, 3814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0110, 442703, 444491, 469044, 469055, 474989, 4966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.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EDUMP WHEN TRYING TO USE DEREF INSTEAD OF ERROR MESSAGE (4057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SSWORD COMMAND PROMPTS FOR OLD PASSWORD WHEN CHANGING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'S PW (3779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 (SHOULD BE CONSTRAINT) HELP_TOPIC_SEQ NEEDS SPAC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55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ECT FROM OBJECT TABLE WITH ADT WHICH HAS &gt; 1 ROW GIVE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047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RA-6401 FIRST TIME; ORA-24325 SECOND TIME CONNECTING (407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QLPLUS COREDUMPS WHEN SELECT * ON TABLE WITH NULL REF (4322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l code changes : (389297, 393957, 394358, 397465, 3976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584, 401152, 409161, 379128, 383612, 404256, 30307, 3874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4.0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CEPT command can now accept key words such as DATE, CH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riable names.  Valid variable names can be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phanumerics and '_' (3497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oid an invalid memory access after interrupting the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passwords (3414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ndle multibyte characters correctly when pre-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for substitution variables (e.g. &amp;var) an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(e.g. \) (33928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PY command now handles very long data for LONG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imit is now 2 gigabytes (329447, 3385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rrectly ordered options shown with SHOW ALL (34774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ularized inconsistent abbreviations for SET and SHOW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[FER] EMB[BEDDED] PAGES[IZE] SQLC[ASE] COM[PATIBILITY] (3473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mall (approximately ten bytes per execution) memory lea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3496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TOPRINT is reset correctly after a failed PL/SQL block (37108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internal coding changes occured (57899, 73973, 16105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6199, 346787, 352445, 352444, 349161, 357681,359738, 3601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0075, 359989, 360038, 360890, 3696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Restrictions and Workarounds in SQL*Plus 8.0.4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n-blocking database calls are not supported by the new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Oracle8 server.  This does not affect multi-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Querying of LONG columns requires enough memory to stor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, as specified by the value of SET LONG command, irrespect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SET LONGCHUNKSIZ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hen connect to V7 server, the syntax for DESCRIBE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{[schema.]object[.subobject|@db_link] [column]}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Sql*Plus for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When connect to V8 server, DESCRIBE command can not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ing objects on V7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Release Bullet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